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lang w:val="en-US" w:eastAsia="en-US"/>
        </w:rPr>
        <w:t xml:space="preserve">                                         </w:t>
      </w:r>
      <w:r>
        <w:rPr>
          <w:b/>
          <w:sz w:val="24"/>
          <w:szCs w:val="24"/>
          <w:u w:val="single"/>
        </w:rPr>
        <w:t>PROHLÁŠENÍ RODIČŮ – PT</w:t>
      </w:r>
      <w:r>
        <w:rPr>
          <w:sz w:val="24"/>
          <w:szCs w:val="24"/>
        </w:rPr>
        <w:tab/>
        <w:tab/>
        <w:tab/>
        <w:tab/>
        <w:tab/>
        <w:t xml:space="preserve">              </w:t>
      </w:r>
      <w:r>
        <w:rPr>
          <w:sz w:val="24"/>
          <w:szCs w:val="24"/>
        </w:rPr>
        <w:drawing>
          <wp:inline distT="0" distB="0" distL="0" distR="0">
            <wp:extent cx="116713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uhlasíme, aby naše dcera/syn: …………………………………………………………………………………….</w:t>
      </w:r>
    </w:p>
    <w:p>
      <w:pPr>
        <w:pStyle w:val="Normal"/>
        <w:rPr/>
      </w:pPr>
      <w:r>
        <w:rPr/>
        <w:t>Datum nar:…………………………………………………………RČ:……………………………../……………………….</w:t>
      </w:r>
    </w:p>
    <w:p>
      <w:pPr>
        <w:pStyle w:val="Normal"/>
        <w:spacing w:before="0" w:after="0"/>
        <w:rPr/>
      </w:pPr>
      <w:r>
        <w:rPr/>
        <w:t>Bytem: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se účastnil/a příměstského týdenního tábora pořádeného u občanského sdružení PODKOVA BEZPEČÍ , Václava Trojana 1484/8, Praha 10 - Uhříněves. Místo :  Netluky u Uhříněvse</w:t>
      </w:r>
    </w:p>
    <w:p>
      <w:pPr>
        <w:pStyle w:val="Normal"/>
        <w:spacing w:before="0" w:after="0"/>
        <w:jc w:val="both"/>
        <w:rPr/>
      </w:pPr>
      <w:r>
        <w:rPr/>
        <w:t>Bereme na vědomí nebezpečí spojené s provozováním jezdeckého sportu a prohlašujeme, že v případě jakékoli nehody/úrazu, ať již způsobené chybou naší dcery/syna, koněm, vybavením, instruktorem nebo jiným jezdcem, zejména pokud se týká všech zranění, očividných nebo skrytých, která naše dcera/syn utrpěla a která byla zaviněna nehodou nebo by se v budoucnu mohla vyvinout následkem nehody, která se udála v průběhu jezdeckého výcviku / LPT nebo vyjížďky do terénu  nebo úrazem vzniklým v průběhu LPT uvádíme, že náhrada škody vzniklá úrazem nebo nehodou bude požadován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o pojišťovně u které má naše dcera/syn uzavřenou úrazovou pojistku, název pojišťovny:</w:t>
      </w:r>
    </w:p>
    <w:p>
      <w:pPr>
        <w:pStyle w:val="Normal"/>
        <w:spacing w:before="0" w:after="0"/>
        <w:ind w:left="765" w:hanging="0"/>
        <w:jc w:val="both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po </w:t>
      </w:r>
      <w:r>
        <w:rPr>
          <w:b/>
        </w:rPr>
        <w:t>smluvní pojišťovně ČSOB</w:t>
      </w:r>
      <w:r>
        <w:rPr/>
        <w:t xml:space="preserve"> - organizace Podkovy bezpečí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um: 2017                                             Podpis zákonného zástupce dítěte:…………………………………………………………….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drawing>
          <wp:inline distT="0" distB="0" distL="0" distR="0">
            <wp:extent cx="1167130" cy="99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                   </w:t>
      </w:r>
      <w:r>
        <w:rPr>
          <w:rFonts w:cs="Calibri"/>
          <w:b/>
          <w:bCs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PROVOZNÍ  A BEZPEČNOSTNÍ ŘÁD – PT</w:t>
      </w:r>
    </w:p>
    <w:p>
      <w:pPr>
        <w:pStyle w:val="Normal"/>
        <w:ind w:left="405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left="403" w:hanging="0"/>
        <w:jc w:val="center"/>
        <w:rPr/>
      </w:pPr>
      <w:r>
        <w:rPr>
          <w:b/>
          <w:bCs/>
          <w:sz w:val="28"/>
          <w:szCs w:val="28"/>
        </w:rPr>
        <w:t>Jméno dítěte:</w:t>
      </w:r>
      <w:r>
        <w:rPr>
          <w:bCs/>
          <w:sz w:val="28"/>
          <w:szCs w:val="28"/>
        </w:rPr>
        <w:t>.........................................................................................</w:t>
      </w:r>
    </w:p>
    <w:p>
      <w:pPr>
        <w:pStyle w:val="Normal"/>
        <w:spacing w:before="0" w:after="0"/>
        <w:ind w:left="403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Čitelně – hůlkovým písmem</w:t>
      </w:r>
    </w:p>
    <w:p>
      <w:pPr>
        <w:pStyle w:val="Normal"/>
        <w:spacing w:before="0" w:after="0"/>
        <w:ind w:left="403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Každý účastník PT bude provozovatelem poučen o pravidlech bezpečnosti při práci a jízdě na koni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K jízdě na koni musí být jezdec psychicky i fyzicky způsobilý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O druhu, způsobu a délce jízdy rozhoduje odpovědná osoba dle aktuálního psychického a fyzického stavu jezdce s ohledem na jeho bezpečnost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Účastník PT je povinen používat bezpečnostní přilbu a bezpečnostní vestu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Účastník PT je povinen na vyjížďce uposlechnout pokynů odborného doprovodu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Účastník PT bez pokynů odborného doprovodu nebude koně pobízet ani jinak motivovat k rychlejší chůzi nebo změně chodu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Při neuposlechnutí je odborný doprovod/průvodce oprávněn okamžitě jízdu bez náhrady ukončit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Vstup do prostorů stájí a blízkosti koně je povolen jen v doprovodu povolané osob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</w:rPr>
        <w:t>Do výběhů koní a jeho bezprostřední blízkosti je vstup přísně zakázán !!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 xml:space="preserve">Doporučený oděv pro jízdu na koni: přiléhavé tepláky/legíny nebo jiné dlouhé kalhoty </w:t>
      </w:r>
      <w:r>
        <w:rPr>
          <w:b/>
          <w:bCs/>
        </w:rPr>
        <w:t>a to i v letním období</w:t>
      </w:r>
      <w:r>
        <w:rPr/>
        <w:t>, pevná kotníčková obuv případně pevné tenisky (absolutně nevhodné jsou pantofle, žabky, lodičky, kozačky na podpatku, crocsy atd…)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S platností od 1.1.2014 je váhový limit max. 95 kg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Bezpečnostní přilbu a vestu zapůjčí provozovatel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Nikdy ke koni nepřistupujte ze zadu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Vždy dejte koni vědět, že se k němu hodláte přiblížit (promluvte na koně)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Nikdy v přítomnosti koně nekřičte, netleskejte, nemáchejte rukama a nedělejte prudké a neočekávané pohyb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Při jízdě na koni je účastník PT povinen dbát pokynů odpovědné osoby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</w:rPr>
        <w:t>Do boxů koně je vstup povolen pouze za přítomnosti instruktora nebo vedoucího tábora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Jsem si vědom/a nebezpečí spojeného s provozováním jezdeckého sportu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U dětí do 18-ti let je nutný písemný souhlas rodičů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>Při opakovaném hrubém porušení provozního a bezpečnostního řádu, případně při kouření, požití alkoholu či jiných omamných látek, je provozovatel oprávněn vyloučit účastníka PT bez náhrady škody.</w:t>
      </w:r>
    </w:p>
    <w:p>
      <w:pPr>
        <w:pStyle w:val="Odstavecseseznamem"/>
        <w:numPr>
          <w:ilvl w:val="0"/>
          <w:numId w:val="1"/>
        </w:numPr>
        <w:rPr>
          <w:b/>
          <w:b/>
          <w:bCs/>
          <w:u w:val="single"/>
        </w:rPr>
      </w:pPr>
      <w:r>
        <w:rPr/>
        <w:t xml:space="preserve">Souhlasím s použitím filmových a fotografických materiálů k podpoře organizace </w:t>
      </w:r>
      <w:r>
        <w:rPr>
          <w:b/>
        </w:rPr>
        <w:t>Podkova bezpečí z.s.</w:t>
      </w:r>
    </w:p>
    <w:p>
      <w:pPr>
        <w:pStyle w:val="Odstavecseseznamem"/>
        <w:ind w:left="1080" w:hanging="0"/>
        <w:rPr>
          <w:i/>
          <w:i/>
        </w:rPr>
      </w:pPr>
      <w:r>
        <w:rPr>
          <w:i/>
        </w:rPr>
        <w:t>(umístění na webových stránkách a propagačních materiálech zs. )</w:t>
      </w:r>
    </w:p>
    <w:p>
      <w:pPr>
        <w:pStyle w:val="Odstavecseseznamem"/>
        <w:ind w:left="1080" w:hanging="0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Všechny děti v průběhu PT jsou povinny uposlechnout veškerých pokynů vedoucí a instruktorů, je třeba, aby jste děti, s tímto před zahájením PT seznámili a poučili.</w:t>
      </w:r>
    </w:p>
    <w:p>
      <w:pPr>
        <w:pStyle w:val="Normal"/>
        <w:ind w:left="720" w:hanging="0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ind w:left="720" w:hanging="0"/>
        <w:rPr>
          <w:bCs/>
        </w:rPr>
      </w:pPr>
      <w:r>
        <w:rPr>
          <w:b/>
          <w:bCs/>
        </w:rPr>
        <w:t xml:space="preserve">Děti budou s provozním a bezpečnostním řádem PT a s pravidly bezpečnosti při práci a jízdě na koni seznámeny první den PT. </w:t>
      </w:r>
      <w:r>
        <w:rPr>
          <w:bCs/>
          <w:i/>
        </w:rPr>
        <w:t>Jejich znalost bude denně prověřena vědomostním testem.</w:t>
      </w:r>
      <w:r>
        <w:rPr>
          <w:bCs/>
        </w:rPr>
        <w:t xml:space="preserve"> </w:t>
      </w:r>
      <w:r>
        <w:rPr>
          <w:bCs/>
          <w:i/>
        </w:rPr>
        <w:t>(formou hry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/>
      </w:pPr>
      <w:r>
        <w:rPr>
          <w:bCs/>
        </w:rPr>
        <w:t>Souhlasím a beru na vědomí.</w:t>
      </w:r>
    </w:p>
    <w:p>
      <w:pPr>
        <w:pStyle w:val="Normal"/>
        <w:ind w:left="720" w:hanging="0"/>
        <w:rPr/>
      </w:pPr>
      <w:r>
        <w:rPr>
          <w:bCs/>
        </w:rPr>
        <w:t xml:space="preserve">Datum:…………2017 </w:t>
        <w:tab/>
        <w:tab/>
        <w:tab/>
        <w:tab/>
        <w:t xml:space="preserve"> </w:t>
        <w:tab/>
        <w:tab/>
        <w:t>………………………………………………………….</w:t>
      </w:r>
    </w:p>
    <w:p>
      <w:pPr>
        <w:pStyle w:val="Normal"/>
        <w:ind w:left="72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Podpis zákonného zástupce dítěte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72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6:00Z</dcterms:created>
  <dc:creator>MAGDA</dc:creator>
  <dc:description/>
  <cp:keywords/>
  <dc:language>en-US</dc:language>
  <cp:lastModifiedBy>MAGDA</cp:lastModifiedBy>
  <cp:lastPrinted>2015-06-02T12:03:00Z</cp:lastPrinted>
  <dcterms:modified xsi:type="dcterms:W3CDTF">2017-03-16T09:12:00Z</dcterms:modified>
  <cp:revision>12</cp:revision>
  <dc:subject/>
  <dc:title/>
</cp:coreProperties>
</file>